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5795</wp:posOffset>
                </wp:positionH>
                <wp:positionV relativeFrom="paragraph">
                  <wp:posOffset>111760</wp:posOffset>
                </wp:positionV>
                <wp:extent cx="2091690" cy="680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119"/>
                              <w:ind w:right="74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1b</w:t>
                              <w:br/>
                              <w:t>do wniosku o sfinansowanie ze środków 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pt;height:53.55pt;mso-wrap-distance-left:9.05pt;mso-wrap-distance-right:9.05pt;mso-wrap-distance-top:0pt;mso-wrap-distance-bottom:0pt;margin-top:8.8pt;mso-position-vertical-relative:text;margin-left:350.8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Western"/>
                        <w:spacing w:lineRule="atLeast" w:line="102" w:before="0" w:after="119"/>
                        <w:ind w:right="74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1b</w:t>
                        <w:br/>
                        <w:t>do wniosku o sfinansowanie ze środków 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bCs/>
          <w:sz w:val="16"/>
          <w:szCs w:val="16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bCs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4"/>
          <w:szCs w:val="24"/>
        </w:rPr>
      </w:pPr>
      <w:r>
        <w:rPr>
          <w:rFonts w:eastAsia="Times New Roman" w:cs="Arial Narrow" w:ascii="Arial Narrow" w:hAnsi="Arial Narrow"/>
          <w:b/>
          <w:sz w:val="24"/>
          <w:szCs w:val="24"/>
        </w:rPr>
        <w:t>UZASADNIENIE POTRZEBY KSZTAŁCENIA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4"/>
          <w:szCs w:val="24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46"/>
        <w:gridCol w:w="5736"/>
        <w:gridCol w:w="20"/>
        <w:gridCol w:w="20"/>
      </w:tblGrid>
      <w:tr>
        <w:trPr>
          <w:trHeight w:val="99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>P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  <w:t>riorytet 2</w:t>
            </w:r>
          </w:p>
        </w:tc>
        <w:tc>
          <w:tcPr>
            <w:tcW w:w="82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  <w:t>wsparcie kształcenia ustawicznego w związku z zastosowaniem w firmach nowych procesów, technologii i narzędzi pracy</w:t>
            </w:r>
          </w:p>
        </w:tc>
      </w:tr>
      <w:tr>
        <w:trPr>
          <w:trHeight w:val="522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A. nazwa kursu/ kierunek studiów / rodzaj i zakres egzaminu, badań lekarskich/psychologicznych, ubezpieczenia - zgodnie z tabelą 3.2 wniosku</w:t>
            </w:r>
          </w:p>
        </w:tc>
        <w:tc>
          <w:tcPr>
            <w:tcW w:w="575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C. wykaz stanowisk, na których są zatrudnieni pracownicy planowani do objęcia wsparciem oraz ilości osób; </w:t>
            </w:r>
            <w:r>
              <w:rPr>
                <w:rFonts w:eastAsia="Times New Roman" w:cs="Arial Narrow" w:ascii="Arial Narrow" w:hAnsi="Arial Narrow"/>
                <w:b/>
                <w:color w:val="FF6600"/>
                <w:sz w:val="20"/>
                <w:szCs w:val="20"/>
              </w:rPr>
              <w:br/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nie dotyczy pracodawcy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(np. spawacz - 4 osoby, ślusarz - 3 osoby itd.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UWAGA! podane stanowisko musi być zgodne </w:t>
              <w:br/>
              <w:t>z umową zawartą z pracownikiem</w:t>
            </w:r>
          </w:p>
        </w:tc>
      </w:tr>
      <w:tr>
        <w:trPr>
          <w:trHeight w:val="620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B. wskazanie czy dotyczy pracodawcy </w:t>
              <w:br/>
              <w:t>czy pracownika</w:t>
            </w:r>
          </w:p>
        </w:tc>
        <w:tc>
          <w:tcPr>
            <w:tcW w:w="57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A. </w:t>
            </w:r>
          </w:p>
        </w:tc>
        <w:tc>
          <w:tcPr>
            <w:tcW w:w="57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C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32" w:hRule="atLeast"/>
        </w:trPr>
        <w:tc>
          <w:tcPr>
            <w:tcW w:w="4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57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250" w:hRule="atLeast"/>
        </w:trPr>
        <w:tc>
          <w:tcPr>
            <w:tcW w:w="104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Uzasadnienie (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należy udzielić wyczerpujących odpowiedzi na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wszystkie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poniższe pytania; należy odnieść się do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każdego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stanowiska, planowanego do objęcia wsparciem)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1. Jakie są aktualne lub przyszłe potrzeby pracodawcy wymagające zastosowanie danego wsparcia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2. Jakie są aktualne braki w kompetencjach pracodawcy / pracownika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3. W jaki sposób zaplanowane wsparcie uwzględnia priorytet 2 wydatkowania środków KFS ustalony przez Ministra ds. Pracy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?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 xml:space="preserve">(należy 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jednoznacznie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 xml:space="preserve">wskazać jakie 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>nowe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 xml:space="preserve"> procesy, technologie maszyny czy rozwiązania będą wdrożone w firmie; na potwierdzenie powyższego należy przedłożyć wiarogodne dokument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4. . Należy wskazać zawód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wykazany w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„Barometrze zawodów 2023” na terenie miasta Jaworzna lub województwa śląskiego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ub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„Liście zawodów i specjalności wraz z kwalifikacjami i umiejętnościami zawodowymi, na które istnieje zapotrzebowanie na lokalnym rynku pracy sporządzona na 2023r.” stanowiącej załącznik nr 2 do zasad niniejszego naboru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lub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„Zapotrzebowaniu na zawody – powiat Jaworzno” stanowiącym załącznik nr 3 do zasad niniejszego naboru), z którym będą zgodne kompetencje nabyte przez uczestników kształcenia ustawicz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5. Jakie są plany dotyczące dalszego zatrudnienia osób, które będą objęte kształceniem ustawicznym?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nieokreślony (wskazać ilość osób)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określony (wskazać ilość osób oraz okres zatrudnienia)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- w przypadku pracodawcy należy opisać jakie są dalsze plany co do działania firmy w przyszłości?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zamierzam nieprzerwalnie prowadzić działalność gospodarczą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21" w:hRule="atLeast"/>
        </w:trPr>
        <w:tc>
          <w:tcPr>
            <w:tcW w:w="104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>Oświadczam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 xml:space="preserve">,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iż </w:t>
            </w: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</w:rPr>
              <w:t xml:space="preserve">osoby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planowane do objęcia kształceniem ustawicznym w ramach powyższego priorytetu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w zakresie</w:t>
            </w:r>
            <w:r>
              <w:rPr>
                <w:sz w:val="20"/>
                <w:szCs w:val="20"/>
              </w:rPr>
              <w:br/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wykonywania swoich zadań zawodowych/ na stanowisku pracy korzystają lub będą korzysta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z nowych technologii i narzędzi pracy lub wdrażają/będą wdrażać nowe procesy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Cs/>
                <w:iCs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  <w:t>* do każdego kursu, studiów podyplomowych, badań należy sporządzić osobny załącznik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i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iCs/>
          <w:sz w:val="20"/>
          <w:szCs w:val="20"/>
        </w:rPr>
      </w:r>
    </w:p>
    <w:p>
      <w:pPr>
        <w:pStyle w:val="NormalnyWeb"/>
        <w:spacing w:before="0" w:after="0"/>
        <w:ind w:left="720" w:hanging="0"/>
        <w:rPr/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</w:t>
      </w:r>
      <w:r>
        <w:rPr>
          <w:rFonts w:cs="Arial Narrow" w:ascii="Arial Narrow" w:hAnsi="Arial Narrow"/>
          <w:sz w:val="16"/>
          <w:szCs w:val="16"/>
        </w:rPr>
        <w:t>.……………</w:t>
      </w:r>
    </w:p>
    <w:p>
      <w:pPr>
        <w:pStyle w:val="NormalnyWeb"/>
        <w:spacing w:before="0" w:after="0"/>
        <w:ind w:left="1440" w:firstLine="709"/>
        <w:rPr/>
      </w:pPr>
      <w:r>
        <w:rPr>
          <w:rFonts w:cs="Arial Narrow" w:ascii="Arial Narrow" w:hAnsi="Arial Narrow"/>
          <w:sz w:val="16"/>
          <w:szCs w:val="16"/>
        </w:rPr>
        <w:t>(miejscowość, data)</w:t>
        <w:tab/>
        <w:tab/>
        <w:tab/>
        <w:tab/>
      </w: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……………</w:t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pieczątka i podpis pracodawcy lub osoby</w:t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upoważnionej do reprezentowania pracodawcy)</w:t>
      </w:r>
    </w:p>
    <w:sectPr>
      <w:type w:val="nextPage"/>
      <w:pgSz w:w="11906" w:h="16838"/>
      <w:pgMar w:left="851" w:right="851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Mang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 Narrow" w:hAnsi="Arial Narrow" w:cs="Arial Narrow"/>
      <w:b/>
      <w:bCs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eastAsia="Times New Roman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Arial Narrow"/>
      <w:sz w:val="20"/>
      <w:szCs w:val="20"/>
    </w:rPr>
  </w:style>
  <w:style w:type="character" w:styleId="WW8Num22z0">
    <w:name w:val="WW8Num22z0"/>
    <w:qFormat/>
    <w:rPr>
      <w:rFonts w:ascii="Arial" w:hAnsi="Arial" w:eastAsia="Times New Roman" w:cs="Arial"/>
      <w:i w:val="false"/>
    </w:rPr>
  </w:style>
  <w:style w:type="character" w:styleId="WW8Num22z1">
    <w:name w:val="WW8Num22z1"/>
    <w:qFormat/>
    <w:rPr>
      <w:b w:val="false"/>
    </w:rPr>
  </w:style>
  <w:style w:type="character" w:styleId="WW8Num22z3">
    <w:name w:val="WW8Num22z3"/>
    <w:qFormat/>
    <w:rPr>
      <w:i w:val="false"/>
    </w:rPr>
  </w:style>
  <w:style w:type="character" w:styleId="WW8Num23z0">
    <w:name w:val="WW8Num23z0"/>
    <w:qFormat/>
    <w:rPr>
      <w:rFonts w:ascii="Symbol" w:hAnsi="Symbol" w:eastAsia="Times New Roman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zwciciem1">
    <w:name w:val="Tekst podstawowy z wcięciem1"/>
    <w:basedOn w:val="TextBody"/>
    <w:qFormat/>
    <w:pPr>
      <w:suppressAutoHyphens w:val="true"/>
      <w:spacing w:lineRule="auto" w:line="240" w:before="0" w:after="0"/>
      <w:ind w:left="0" w:right="0" w:firstLine="36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omylnie">
    <w:name w:val="Domy?lnie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Microsoft YaHei" w:cs="Mangal"/>
      <w:color w:val="auto"/>
      <w:kern w:val="2"/>
      <w:sz w:val="36"/>
      <w:szCs w:val="36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7:43:00Z</dcterms:created>
  <dc:creator>Admin</dc:creator>
  <dc:description/>
  <cp:keywords/>
  <dc:language>en-US</dc:language>
  <cp:lastModifiedBy>Anna Jabłecka</cp:lastModifiedBy>
  <cp:lastPrinted>2019-02-20T09:28:00Z</cp:lastPrinted>
  <dcterms:modified xsi:type="dcterms:W3CDTF">2023-02-23T08:46:00Z</dcterms:modified>
  <cp:revision>6</cp:revision>
  <dc:subject/>
  <dc:title/>
</cp:coreProperties>
</file>